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35583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ДЕВ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 № ___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ередачу нежитлового приміщення з балансу КНП «Бучанський центр первинної медико-санітарної  допомоги» на баланс Бучанс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звернення директора КНП «Бучанський центр первинної медико-санітарної  допомоги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жам Оксани Іванівни від 09.04.2024 №218 (вх.№12.1-08/2/2926 від 15.04.2024) щодо передачі будівлі 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передати на баланс Бучанської міської ради нежитлове приміщення комунальної форми власності, а саме будівлю</w:t>
      </w:r>
      <w:r>
        <w:rPr>
          <w:sz w:val="25"/>
          <w:szCs w:val="25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Мироцької амбулаторії загальної практики – сімейної медицини на баланс Бучанської міської ради, що розташована за адресою: вул. Центральна, б. 3, с. Мироцьке, Бучанський район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Створити комісію з передачі нежитлового приміщення зазначеному у п.1 рішення у складі, згідно додатк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місії, утвореній відповідно п.2 рішення оформити відповідний акт приймання-передачі нежитлового приміщення, зазначеного у додатку до цього рішен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НП «Бучанський центр первинної медико-санітарної  допомоги» Бучанської міської ради здійснити передачу нежитлового приміщення згідно чинного законодавства та провести зміни в облікових документах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ідділу бухгалтерського обліку та фінансового забезпечення Бучанської міської ради прийняти на баланс нежитлове приміщення зазначене в додатку даного рішення, в порядку встановленому чинним законодавство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проекту рішення Бучанської міської ради від </w:t>
      </w:r>
      <w:r>
        <w:rPr>
          <w:sz w:val="27"/>
          <w:szCs w:val="27"/>
          <w:lang w:val="ru-RU"/>
        </w:rPr>
        <w:t xml:space="preserve"> _____2024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_________</w:t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ежитлового приміщення з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П «Бучанський центр первинної медико-санітарної  допомоги» Бучанської міської ради на баланс Бучанської міської рад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56"/>
        <w:gridCol w:w="2029"/>
        <w:gridCol w:w="980"/>
        <w:gridCol w:w="1451"/>
        <w:gridCol w:w="1205"/>
        <w:gridCol w:w="145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лишко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тість стано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01.05.20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b/>
              </w:rPr>
              <w:t>(грн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удів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роцької амбулаторії загальної практики –сімейної медиц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в. ном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103109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ул. Центральна, б. 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.Мироцьке, Бучансь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5"/>
                <w:szCs w:val="25"/>
              </w:rPr>
              <w:t>Київська област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12,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2687,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65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539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5"/>
                                      <w:szCs w:val="25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иректор  КНП «Бучанський центр первинної медико-санітарної  допомоги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Джам О. І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 xml:space="preserve">Головни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КНП «Бучанський центр первинної медико-санітарної  допомоги»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5"/>
                                      <w:szCs w:val="25"/>
                                    </w:rPr>
                                    <w:t>Братащук І.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539"/>
                        <w:gridCol w:w="2410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5"/>
                                <w:szCs w:val="25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иректор  КНП «Бучанський центр первинної медико-санітарної  допомо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Джам О. І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 xml:space="preserve">Головний бухгалтер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КНП «Бучанський центр первинної медико-санітарної  допомоги»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5"/>
                                <w:szCs w:val="25"/>
                              </w:rPr>
                              <w:t>Братащук І.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4-05-15T15:17:00Z</cp:lastPrinted>
  <dcterms:modified xsi:type="dcterms:W3CDTF">2024-05-16T07:50:00Z</dcterms:modified>
  <cp:revision>19</cp:revision>
  <dc:subject/>
  <dc:title>ПРОЕКТ</dc:title>
</cp:coreProperties>
</file>